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lang w:val="en-US"/>
        </w:rPr>
      </w:pPr>
      <w:r>
        <w:rPr>
          <w:rFonts w:cs="Arial" w:ascii="Arial" w:hAnsi="Arial"/>
          <w:caps/>
          <w:lang w:val="en-US"/>
        </w:rPr>
        <w:t>ZmENTE TENTO SVET !</w:t>
      </w:r>
    </w:p>
    <w:p>
      <w:pPr>
        <w:pStyle w:val="Normal"/>
        <w:jc w:val="center"/>
        <w:rPr>
          <w:rFonts w:ascii="Arial" w:hAnsi="Arial" w:cs="Arial"/>
          <w:caps/>
          <w:lang w:val="en-US"/>
        </w:rPr>
      </w:pPr>
      <w:r>
        <w:rPr>
          <w:rFonts w:cs="Arial" w:ascii="Arial" w:hAnsi="Arial"/>
          <w:caps/>
          <w:lang w:val="en-US"/>
        </w:rPr>
      </w:r>
    </w:p>
    <w:p>
      <w:pPr>
        <w:pStyle w:val="Normal"/>
        <w:jc w:val="center"/>
        <w:rPr>
          <w:rFonts w:ascii="Arial" w:hAnsi="Arial" w:cs="Arial"/>
          <w:caps/>
          <w:lang w:val="en-US"/>
        </w:rPr>
      </w:pPr>
      <w:r>
        <w:rPr>
          <w:rFonts w:eastAsia="Arial" w:cs="Arial" w:ascii="Arial" w:hAnsi="Arial"/>
          <w:caps/>
          <w:lang w:val="en-US"/>
        </w:rPr>
        <w:t xml:space="preserve"> </w:t>
      </w:r>
      <w:r>
        <w:rPr>
          <w:rFonts w:cs="Arial" w:ascii="Arial" w:hAnsi="Arial"/>
          <w:caps/>
          <w:lang w:val="en-US"/>
        </w:rPr>
        <w:t>„</w:t>
      </w:r>
      <w:r>
        <w:rPr>
          <w:rFonts w:cs="Arial" w:ascii="Arial" w:hAnsi="Arial"/>
          <w:caps/>
          <w:lang w:val="en-US"/>
        </w:rPr>
        <w:t>ROZHODNITE, CI SA MAME STAT VIDITELNYMI !“</w:t>
      </w:r>
    </w:p>
    <w:p>
      <w:pPr>
        <w:pStyle w:val="Normal"/>
        <w:rPr>
          <w:rFonts w:ascii="Arial" w:hAnsi="Arial" w:cs="Arial"/>
          <w:caps/>
          <w:lang w:val="en-US"/>
        </w:rPr>
      </w:pPr>
      <w:r>
        <w:rPr>
          <w:rFonts w:cs="Arial" w:ascii="Arial" w:hAnsi="Arial"/>
          <w:caps/>
          <w:lang w:val="en-US"/>
        </w:rPr>
      </w:r>
    </w:p>
    <w:p>
      <w:pPr>
        <w:pStyle w:val="Normal"/>
        <w:rPr>
          <w:rFonts w:ascii="Arial" w:hAnsi="Arial" w:cs="Arial"/>
          <w:caps/>
          <w:lang w:val="en-US"/>
        </w:rPr>
      </w:pPr>
      <w:r>
        <w:rPr>
          <w:rFonts w:cs="Arial" w:ascii="Arial" w:hAnsi="Arial"/>
          <w:caps/>
          <w:lang w:val="en-US"/>
        </w:rPr>
        <w:t>(1)</w:t>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Nie je podstatne, kto ti dorucil toto prelozene posolstvo; zahal ho anonymitou vlastnej mysli. Zalezi vsak na tom, AKO s tymto posolstvom naloz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azdy z vas by rad uplatnoval svoju slobodnu volu, vsetci tuzite po stast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y drzime kluc k zahade, ako toho dosiahnut. Vasa slobodna vola je podmienena  oboznamenostou s driemajucim potencialom vnutornej skutocnosti, a vase stastie potom prijimanou a vysielanou lask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ozno, ze sa citis byt na modrej planete osamoteny, obdobne ako ine uvedomele bytosti, a veris na osud. Napriek tomu sa nachadzas na pokraji prevratnych zmien, ktore vycituje len mensina pozemstano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musime sa starat o tvoju buducnost, pokial by si si to sam neprial. Chap toto posolstvo coby celosvetove referendum a svoju pripadnu odpoved ako vyplneny hlasovaci listok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to s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si vedci ani vasi nabozensky predstavitelia nevyjadruju zhodne stanoviska, co sa tyka neobjasnenych vesmirnych zahad, nad ktorymi sa pozemstania zamyslaju po cele tisicrocia. Ak sa chcete dopatrat pravdy, nesmiete sa nechat ovplyvnovat subjektivnymi nazormi, ci si i za ne mozete zasluzit uznan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stuci pocet svetovej verejnosti neznamych badatelov sa vydava na nove cesty za poznanim a priblizuju sa objektivnej realite. V sucasnosti je vasa civilizacia zaplavena informaciami, z ktorych len nepatrna cast z tych menej zmatenych sa siri svetlo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nohe z toho, co bolo pocas histórie ludstva povazovane za nemozne ci nepravdepodobne, sa nezriedka stavalo moznym a neskor realizovatelnym, obzvlast v priebehu minulych 50 rokov. A dohladna buducnost vam prinesie este vacsie prekvapenia. Budete odhalovat to najhorsie, i to najleps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dobne ako miliardy inych tvorov, zijucich v tejto Galaxii, aj my sme vedomymi bytostami, niektorymi povazovane za „mimozemstanov“, hoci existujuca realna skutocnost je delikatnejs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edzi nami a vami nie je podstatny rozdiel, okrem skusenosti, ziskanych v urcitych fazach vyvoja. Obdobne ako v akejkolvek inej organizovanej strukture, aj nase vnutorne vztahy su vymedzovane v ramci hierarchickeho usporiadania. To nase je opodstatnene znalostami niekolkych ras. Na tejto baze sme splnomocneni, aby sme vas oslovil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j my hladame Vyssiu Bytost, ako podstatna vacsina z vas. Nie sme teda bohmi ani polobohmi, pristupujeme k vam ako k seberovnym v kozmickom bratstv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yzicky sa od vas trosku odlisujeme, ale prevazne sa vyznacujeme humanoidnym tvaro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oci je nasa existencia realnou skutocnostou, spravidla ju nie ste este schopni vnimat. Nie sme obycajnymi objektmi vaseho pozorovania; tiez mame zive svedomie. Nemozete nas pomocou svojich zmyslov ci meracich pristrojov pozorovat, pretoze sa ich prostrednictvom obvykle nestavame viditelnym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di by sme v tomto ohlade vase dejiny obohatili. Nase suvisiace kolektivne rozhodnutia vsak k naplneniu takeho priania same o sebe nepostacuju, museli by ste ich urobit aj vy. Skrz toto posolstvo sa stavate rozhodovacimi autoritami ! Vy osob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 planete Zemi nepobyva ziadny nas zastupca, ktory by mohol nasmerovat kroky vaseho rozhodovan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co sa nestavame viditelnym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 urcitych vyvojovych stadiach kozmicke spolocenstva prenikaju do podstaty skor neznamych foriem sucna, aj mimo bezne postrehnutelnu oblast hmoty. Veda pokrocilejsich civilizacii sa tiez zaobera strukturovanou dematerializaciou a materializaciou. Na tomto poli dosiahli isteho pokroku aj pozemstania v niekolkych laboratóriach, ktori uzko spolupracovali s mimozemstanmi i za cenu riskantnych kompromisov, pred vami zamerne utajovanych, niektorymi z vasich predstavitelo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krem vzdusnych a kozmickych objektov alebo neobvyklych javov, vasou vedeckou obcou zahrnovanych do problematiky UFO, nemozno ignorovat ani vedecky dokazatelnu existenciu zostrojenych viacrozmernych vesmirnych lod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nohe ludske bytosti sa s takymi lodami dostali do vizualneho, sluchoveho, dotykoveho alebo psychickeho kontaktu, niektori z nich pod vplyvom okultnych sil, ktorymi byvate ovladani. Minimalnemu poctu pozemstanom naskytajucich sa prihodnych prilezitosti k pozorovaniu, priamo suvisia so zvlastnymi vyhodami, vyplyvajucimi z dematerializacie tychto vesmirnych lod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kazeme samozrejme pochopit, ze v ich existenciu neverite aj preto, ze ste ich nevideli na vlastne oc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aketo pozorovania sa vacsinou uskutocnuju na individualnej baze, za ucelom rozsirenia dusevneho obzoru, a nie modifikovania akehokolvek organizovaneho systemu. Je to velmi dobre premyslene rasami, ktore vas obklopuju, zohladnujucimi rozlicne dovody a predpokladane ucink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gativnym viacrozmernym bytostiam, ktore hraju vymedzenu rolu pri uplatnovani sily v tieni vladnucej ludskej oligarchie, sluzi neviditelnost ako prostriedok k utajovaniu ich existencie a dobyvacnych zamero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y sme k neviditelnosti motivovani snahou o zachovanie slobodnej vole ludstva, uplatnovanej behom jeho vyvoja, smerujuceho k dosiahnutiu technickej vyspelosti a duchovnej zrelosti vlastnymi silami. Galakticke civilizacie su naplnene radostnymi ocakavaniami prijatia obyvatelov modrej planety do ich rodin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ohli by sme sa stat viditelnymi v plnosti denneho svetla, a k tomu zjednoteniu vam tak dopomoct. Zatial vsak este vyckavame, pretoze si to uprimne praje len mala mensina pozemstanov, zatial co ostatni su zaslepeni nevedomostou, lahostajnostou a zakorenenym strachom a tiez preto, ze stavajuca situacia nase zviditelnenie nevyzaduje. Mnohi z pozemstanov, ktori analyzuju nase prezentacie, pocitaju svetla na nocnej oblohe bez toho, aby bola osvetlena ich duchovna cesta. Svoje uvahy sa pokusaju opodstatnit objektmi, a nie prebudenim vnutorneho vedom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to vlastne s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te posvateni mnohymi tradiciami, ktore boli pocas vekov priebezne obohacovane spolocnou kontribuciou. To iste sa da povedat o rasach obklopujucich modru planetu. Ciel vaseho usilovania spociva v navazovani na tieto tradicie a naslednom dokonceni unikatneho projektu. Vychovou reagujucou na kulturne danosti prostredia ste zdanlivo rozdeleni, pretoze ju nahradzujete splynutim s vnutornou skutocnostou, ktorej subtilna prirodzenost je utlacovana uprednostnovanim orientacie na tvary, sluziaca mocnym tohoto sveta ako zastita proti akejkolvek forme ich potencialneho ohrozen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te vyzyvani, aby ste prekonali tuto zavislost na tvaroch, ktorych bohatost a krasu mozete obdivovat aj nadalej. Ziaducim preniknutim do podstaty tvarov prebudzate lasku k ludom, napriec spektrom ich roznorodosti. Trvaly mier nie je to iste co klud zbrani, ale je nastoleny navratom k zmysluplnej podstate realnej skutocnosti. Ste jednoliatym, Bratstvo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y ste to dokazali pochopit, postupne sa z vaseho dosahu vytracaju skor dostupne riesenia, az docenite riesenie idealne: Kontaktovat vyspelejsiu rasu, reflektujucu vasu vnutornu skutocno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 akej situacii sa nachadza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z na niekolko vzacnych vynimiek sme vas prostrednictvom svojich intervencii cinili len nepatrne sposobilejsimi spravne nasmerovat kroky spolocneho a individualneho rozhodovania k slubnej buducnosti; vychadzali sme pritom z vlastneho prebadania hlbin vasich psychologickych mechanizmo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speli sme k poznaniu, ze sloboda je rozvijana kazdym dnom umerne tomu, ako sa bytost stava vnimavejsou k sebe samej a k prirodzenemu prostrediu, postupne odkladajuc svoje obmedzenie a indolenciu, cokolvek si mozno pod tym predstavit. Navzdory vynalozenemu usiliu mnohych odvaznych a uvedomelych jedincov, su taketo obmedzenia umelo udrzovane, aby mohli byt aj nadalej podporovane zaujmy zosilujucej centralizovanej moc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ste v nedavnej minulosti malo ludstvo pod kontrolou potencialne dosledky vlastnych rozhodnuti, avsak v sucasnosti ju stupajucou mierou straca aj nad svojim osudom, z dovodu stale sirsieho vyuzitia vyspelych technológii, privolavajuceho na pozemske a ludske ekosystemy smrtonosne ucinky, ktore by mohli byt nezvratne. Pomaly, ale isto stracate mimoriadnu sposobilost pozitivne ovplyvnovat kvalitu zivota na Zemi. Stavate sa menej prisposobivymi, nezavisle na vlastnej voli. Posobenie existujucich technológii v koncepcnom ramci uskutocnovania nekalych planov sa negativne premieta v stave vaseho tela i mys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 vsetko sa este moze zmenit, dokial si udrzite vnutorny tvorivy potencial, ktory ste este nestratili napriek tomu, ze jeho rozvinutim by ste ohrozovali realizaciu ohavnych zamerov, zosnovanych vasimi moznymi vladcami. A preto zostavame neviditelnymi. Tento vnutorny tvorivy potencial vyprcha, pokial nebude opodstatneny odpovedajucou spolocenskou reakciou vacsieho rozsahu. Nadide obdobie zlomu, prejavitelneho v rozlicnych forma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e preco odkladat hladanie praktickych rieseni az na poslednu chvilu ?  Mali by ste bolestnym trapeniam predchadzat, alebo sa im podrobova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se dejiny vypovedaju o neustalych stretoch, ku ktorym dochadzalo medzi ludmi, ktori na seba casto narazali v konfliktnych situaciach. Obyvatelia dobytych uzemi boli spravidla podrobovani dobyvatelom, ktori im sposobovali ujmu. V sucasnosti modra planeta pripomina ludnatu dedinu, kde sa sice vsetci poznaju, avsak rozne konflikty tu pretrvavaju a narastaju zlovestne hrozby, ktorych intenzita sa stupnuje a dlzka trvania predlzuj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j ked ste coby ludske bytosti ponimane ako individuality s bohatym vnutornym potencialom, podstatna vacsina z vas ho nemoze dostojne uplatnit a to z dovodov, ktore byvaju typicky geopolitick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 modrej planete zije niekolko miliard pozemstanov. Zial, niekolko rozhodovacich autorit z radov vasich politickych, financnych, vojenskych a nabozenskych cinitelov svojvolne ovplyvnuje vzdelavacie a vychovne prostriedky vasich deti a zasahuje do zivotnych podmienok obyvatelstva, aj v risach zvierat a rastl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se myslenie a presvedcenia su systemovo prisposobovane stranickym zaujmom. Premienate sa tak na otrokov, ktorym je vsugerovane, ze su strojcami vlastneho osudu, ktory sa stava realit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ed nie su stanovene jasne pravidla hry, obycajne priania je mozne len stazka premenit v realnu skutocnost. Nestelesnujete rolu autoritativnych dobyvatelov. Ludske bytosti boli po tisicrocia systematicky ovplyvnovane ucelovou propagandou, a este dlhsie zavadzajucimi ideami, vyvolavanymi emóciami i bezmocnou zavislostou na cudzich organizmoch, obetovanych existujucim technológi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byvale prilezitosti, ktore so sebou prinasa rychly pokrok zvadzaju k podmanovaniu a skryvaju potencialnu hrozbu destrukcie. Je to existujuca realita. Nic menej, vy vyvodzujete svoje zavery zo sprostredkovavanych informacii. Drancovanie prirodnych zdrojov je planovane, ale do zivota nebol uvedeny ziadny dlhodoby spolocny projekt, ktoreho realizacia by cielene smerovala k ich zachra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ycerpanie mechanizmov ekosystemu uz presiahlo limity vyvolania nezvratnych procesov. Nedostatok zdrojov a ich selektivna distribucia zapricini bratovrazedne vojny vacsieho rozsahu i miestne zavazne konflikty odohravajuce sa napriklad v centrach miest a v prilahlych dedinskych oblastia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stie nie len nenavist, ale tiez laska, ktora kvitne a dodava vam potrebnu doveru vo vlastne schopnosti nachadzat mudre riesenia. Kriticky tlak sam o sebe este nepostacuje k eliminacii rafinovane prevadzanych sabotazi. Prudy ludskeho chovania, utvaraneho ziskanymi navykmi a vychovnym procesom, maju znacnu zotrvacnost a unasali by vas do slepeho pasma. Riesenim aktualnych problemov poverujete svojich zastupitelov, ktorych povedomie o spolocenskom blahu pomaly uvada v kalnom svetle uprednostnovanych korporacnych priorit, a ktori tendencne debatuju skor o forme nez o obsah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ave v inak prihodnom okamziku pre akciu by ste sa v dosledku predchadzajucich prietahov trebars museli podrobit cudzej voli miesto toho, ze by ste presadili svoju. Este nikdy predtym vo vasich pohnutych dejinach sa prijimane rozhodnutia nepremietali tak bezprostredne a vyrazne v buducej kvalite zivota, ako je bezodkladnostou terajsich rozhodnuti podmienene vase neskorsie prezit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u udalostou by mohla byt optimalne modifikovana spomenuta zotrvacnost, tak priznacna pre kazdu civilizaciu ?  Z coho vzide kolektivne a zjednocujuce uvedomenie, ktore zastavi toto prehnane ponahlanie sa kamsi dopred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udske kmene, populacie i cele narody sa odjakziva stretavali a vzajomne ovplyvnovali. Snad zlovestne hrozby destrukcie ludskej rodiny primaju zodpovednych predstavitelov sucasnosti k iniciacii intenzivnejsej vzajomnej sucinnost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 nevidiet sa na obzore dejin objavi valiaca sa obrovska vlna so zmesou nebyvalych pozitivnych a velmi negativnych aspektov.</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 definovat „tretiu stran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dviazanie kozmickych kontaktov s inou civilizaciou sa deje dvoma sposobmi: Prostrednictvom zodpovednych predstavitelov alebo neodlisene priamo so zainteresovanymi jedincami. Prva z oboch ciest je lemovana stretmi zaujmov, druha konci uvedomeni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vu formu zvolilo zoskupenie ras, motivovane udrzanim ludstva v otroctve, umoznujucim kontrolu prirodnych zdrojov, genofondu a ludskej emocionalnej energ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ruhu formu zvolilo zoskupenie ras oddanych veci Ducha sluzby. Nezistne sme sa rozhodli tuto vec podporit a pred niekolkymi rokmi sme sa predstavili zastupcom ludskeho rodu, ktori vsak ponukanu spolupracu odmietli, co zdovodnovali nezlucitelnostou s ich strategickou vizi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to sa pre tuto volbu uz budu rozhodovat samotny JEDNOTLIVCI, ktorym do toho ziadny predstavitelia nemaju co hovorit. VAM teraz ponukame to iste, co vtedy vladnucim rozhodovacim autoritam, ktore sme povodne pokladali za sposobile zaistit stastny zivot ludom, ktorym maju sluzi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csina z vas neberie do uvahy, ze centralizovane sily nemusia byt uplatnovane len bytostami z rise ludi, inak by ste ich nemohli vnimat svojimi zmyslami a nemali by ste o nich ani potuchy. S obratnostou sebe vlastnou tak nenapadne ziskavali kontrolu bez toho, aby sa museli drzat vasich planov vymedzenych hmotnou urovnou. A prave preto by v dohladnej buducnosti mohli svojimi zasahmi vyvolavat silny ucinok i desivy strach. Nic menej, budte si isty, ze mnoho vasich zodpovednych predstavitelov tomuto potencialnemu nebezpecenstvu celi, a ze nie vsetky unosy su namierene proti vam. Nie je vzdy jednoduche dopatrat sa pravd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 by ste mohli za tychto okolnosti prejavovat vlastnu slobodnu volu, ked je s nou tak silne manipulovane ?  V com si mozete uzivat uplnu slobod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onecny mier a opatovne zjednotenie narodov by boli vasimi prvymi krokmi k harmonickemu suzitiu s civilizaciami ineho rad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prave tomuto chcu zakulisnymi intrigami za kazdu cenu zabranit ti, ktori vami manipuluju, a zachovat tak vo svete frakcionarstvo, aby mohli vladnut nie len vam, ale tiez vasim priamym vladcom !  Ich moc sa zaklada na rozvinutej schopnosti sirit medzi vami nedoveru a strach, aby sa optimalne neprejavovala vasa kozmicka prirodzeno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tualnost tohoto posolstva vyplyva z realnej hrozby, ze neziaduce posobenie spomenutych manipulatorov dosiahne vrchol uz za niekolko rokov, kedy hodlaju realizovat nekale a vrazedne plany. Tato doba uz nadchadza; nebohe ludstvo bude po desat nasledujucich cyklov zakusat nebyvale utrpen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y ste sa mohli ubranit hroziacej nelutostnej agresii, potrebujete prinajmensom dostatok podstatnych informacii, z ktorych by ste cerpali myslienkove inspiracie, veduce k prijatelnemu rieseni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dobne ako tomu byva u ludskej rasy, taktiez urcita cast prislusnikov dominantnej rasy sa niekedy stavia na odpor. Ani v tomto pripade nebudete velakrat schopni rozpoznavat panovitych samozvanych vladcov od spojencov, vzhladom k vyvojovemu stadiu vasej psychiky, ktorym prechadzate. Akonahle dozreje cas, intuicia si vyziada systematicku priprav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yt si vedomi nesmiernej hodnoty slobodnej vole, predkladame vam jedinecnu alternativ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 mozeme ponuknu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tvarame pred vami perspektivy holistickejsej vizie vesmiru a zivota, konstruktivnej vzajomnej sucinnosti, obohatenia cistymi a bratskymi vztahmi, oslobodenia technickym poznaniam, vymetenia utrpenia, riadeneho rozvinutia vnutorneho potencialu, pristupu k novym formam energie a v neposlednej rade – hlbsieho vhladu do podstaty vedom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mozeme za vas prekonat zakorenene osobne a kolektivne strachy, svojvolne diktovat vami neschvalene zakony, miesto vas pracovat na zuslachteni vasich osobnosti, obmedzovat vas v cielavedomom usili pri utvarani sveta, po ktorom tuzite, ani branit duchu vasej doby, aby objavoval nove obzo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y by z toho pre nas plynul uzitok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 by ste sa rozhodli, ze taky kontakt naviazete, radovali by sme sa z nastolenia bratskej rovnovahy v tomto kozmickom regióne, plodnych diplomatickych stykov, i z poznania, ze sa dokazete zjednotit, aby ste optimalne rozvinuli vlastny potencial. Pocitovana radost je vo vesmire cielene vyhladavana, pretoze jej prostrednictvom je prenasana bozska energ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 vas touto otazkou mozeme inspirova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t>
      </w:r>
      <w:r>
        <w:rPr>
          <w:rFonts w:cs="Arial" w:ascii="Arial" w:hAnsi="Arial"/>
          <w:lang w:val="en-US"/>
        </w:rPr>
        <w:t>PRAJETE SI, ABY SME SA STALI VIDITELNYM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 mozete na tuto otazku zareagova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avdivost duse moze byt vnimana telepaticky. Len si musite tuto otazku polozit a dat si na nu jednoznacnu odpoved sami alebo na zaklade zaverov vyvodenych z diskusie v skupine. Ucinok takej odpovede nebyva ovplyvneny tym, ci sa opytovany nachadza v strede mesta ci uprostred puste. VYSLOVI SVOJE ANO CI NIE BEZPROSTREDNE PO VYSLOVENI TEJTO OTAZKY !  Ako keby ste sa prave rozpravali sami so sebou pocas uvazovania o tomto posolstv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de o univerzalnu otazku. Ak je tychto niekolko malo slov vlozenych do ich kontextu, vyrazne naberaju na vyzname. Nedovolte aby vas brzdila vlastna vahavost. Preto by ste mali v kazdom pripade o tomto ticho premyslat. Doporucujeme prijatie odpovede ihned po opatovnom precitani tohoto posolstva, aby bola dokonale asociovana s polozenou otazk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 odpovedou sa neunahlite. Dychajte a nechajte sa prestupit vsetkou energiou svojej slobodnej vole. Budte hrdi na to, kym ste !  A aby ste boli sami sebou, na niekolko minut vobec nemyslite na svoje problemy, ktore by vas inak mohli oslabovat. Vycitujte silu, ktora vo vas puci. Ovladajte s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Jedinou myslienkou, jedinou odpovedou, mozete zasadnym sposobom zmenit svoju blizku buducnost, v pozitivnom i negativnom zmys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se osobne rozhodnutie opytat sa vnutorneho ja, ci je ziaduce, aby sme sa stali viditelnymi za denneho svetla, v ramci vaseho planu na hmotnej urovni, je pre nas velmi cenne a urcuju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Mozete sa rozhodnut pre volitelnu alternativu, ktora vam bude najviac vyhovovat. Ritualy by boli v podstate zbytocne. Uprimna prosba vychadzajuca z vaseho srdca, opodstatnena vlastnou volou, bude vzdy brana na vedomie tymi z nas, ktorym bude adresova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o svojej sukromnej volebnej kabinke vlastnej vole predznamenate dohladnu buducno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e zvratne posobenia budu vyvolan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 optimalnej volbe by malo dospiet co najviac pozemstanov, aj ked by mohli byt vnimani ako mensina. Je ziaduce, aby toto posolstvo bolo sirene pokial mozno v co najvacsom pocte jazykov, vsetkymi dostupnymi prostriedkami, medzi vasimi bliznymi, nehladiac na to, ci si uvedomuju ci neuvedomuju dolezitost tejto novej vizie buducnost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 to bude ku prospechu veci, prejavujte pritom zmysel pre humor, hoci i so znacnym nadhladom, keby ste sa tak citili uvolnenejsie. Nebudte ale lahostajni, prinajmensom uplatnite svoju slobodnu vol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abudnite na falosnych prorokov a spravy, ktore o nas kolovali. Je to jedna z nasich najvacsich prosieb, s ktorou sa na vas upenlivo obracia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nimajte svoje samostatne osobne rozhodnutia ako vlastne nezanedbatelne pravo a vyhradnu zodpovednos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asivita by mala za nasledok vyrazne obmedzenie vasej slobody. Podobne sa stava kontraproduktivnou aj nerozhodnost. Kludne vyslovte svoje NIE; pokial sa chcete riadit vlastnymi nazormi, dokazeme to pochopit. Nehovorte vsak ani svoje ANO len z obycajnej zvedavosti, ked neviete ako sa rozhodnut. Ved tu ide o realitu kazdodenneho zivota a nie o akusi show !  SME EXISTUJUCE ZIVUCE BYTOST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ase dejiny su pretkane pribehmi, ktorymi sa do nich zapisali uzke skupinky odhodlanych muzov a zien, schopnych aj v relativne malom pocte formovat buduce udalost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ave tak ako sa moze len niekolko osob na urcitu dobu chopit vlady na Zemi a utvarat buducnost pre mlciacu vacsinu, len niekolko z vas by mohlo radikalne zmenit vlastny osud a zareagovat tak na prejavy nemohucnosti, navzdory pretrvavajucej zotrvacnosti a prekazkam !  Mozete ludstvu ulahcit zrodenie do Bratstv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Jeden z vasich myslitelov kedysi predniesol vystizny vyrok: „Podajte mi rukovat a ja pozdvihnem Z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irenie tohto posolstva teda moze byt vnimane coby podporne podanie rukovate, my zase ako hybne paky v horizonte svetelnych rokov a vy sa stanete zrucnymi remeselnikmi pozdvihujuci Zem na vyssiu uroven v dosledku naseho zjaven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e zvratne posobenia by boli vasimi mudrymi rozhodnutiami vyvolan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polocne pozitivne rozhodnutie by sa na nasej strane bezprostredne prejavilo zhmotnenim mnohych vesmirnych lodi, viditelnych potom na nebi i na Zem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 vasej strane zase priamo zbavenim sa zavadzajucich pocitov istoty a klamnych domnieno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strojeny, prirodzeny vizualny kontakt by sa vyrazne premietal vo vasej buducnosti. Znacna cast pozemskych vedomosti by bola modifikovana. Cinnost vasich spolocenskych organizacii by bola vo vsetkych oblastiach povznesena na vyssiu uroven. Moc by mohla prejst do ruk jednotlivych obcanov, akonahle by sa presvedcili, ze nasa existencia je realnou skutocnostou. Zmenili by ste rebricek vasich hodno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jviac by sme si cenili toho, ze by ludstvo zilo ako jedna rodina, nami zbavena strachu z neznam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tencialne nebezpecenstvo by sa z vasich domovov vytratilo spolu s nevitanymi prislusnikmi „tretej strany“, ktorych by ste predtym nepriamo prinutili k zviditelneniu. Zdielali by ste rovnake korene a robili by ste cest svojmu menu coby zjednotene ludstv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kial by ste si to priali, mohli by byt neskor uskutocnovane vymenne programy, umocnene harmonickym suzitim a vzajomnou uctou. V sucasnosti vsak hladnym vobec nie je do smiechu a zastraseni by nas radostne privitat ani nemohli. K nasemu velkemu smutku byvame svedkami toho, ze muzi, zeny a deti, vtelene na tomto svete, fyzicky aj psychicky tolko stradaju, ked pritom z ich vnutra vyzaruje tak uchvatne svetlo.</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ave toto svetlo moze byt vrhnute na vasu buducnost. Nase vztahy sa mozu vyvijat progresiv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chadzali by ste niekolkymi formativnymi stadiami, trvajucimi niekolko rokov, ci desatroci, s tymito distinktivnymi aspektmi: Demonstrativne zviditelnenie nasich vesmirnych lodi; fyzicka pritomnost bytosti z civilizacii ineho radu; priama spolupraca v ramci vasej technickej a duchovnej evolucie; odhalenie doteraz neznamych oblasti Galaxi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akazdym by sa pred vami otvarali nove moznosti a nadvazne by ste sami nasmerovali kroky vaseho rozhodovania k dalsim stadiam, pokial by ste usudili, ze je to nevyhnutne v zaujme vasej fyzickej a dusevnej pohody. V ziadnom pripade by sme jednostranne nezasahovali. Bez meskania by sme zmizli zo sceny, akonahle by ste to na zaklade vasej kolektivnej dohody povazovali za ziadu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Umerne rychlosti sirenia tohoto posolstva napriec svetom by sme potrebovali na pripravu „velkeho zviditelnenia“ niekolko tyzdnov ci mesiacov, ku ktoremu by mohlo dojst, ak by si to priala vacsina pozemstanov, ktori by vyuzili svojho prava volby a pokial by toto posolstvo ziskalo nevyhnutnu podpor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akladna diferencia medzi vasimi kazdodennymi modlitbami k bytostiam duchovnej podstaty a vasim sucasnym rozhodnutim je vymedzena prostou skutocnostou. My sme technicky vybaveni k zhmotneniu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co toto historicke dilem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o skusenosti vieme, ze „cudzinci“ byvaju pokladani za nepriatelov len po dobu, kym stelesnuju „nezname“. V pociatocnej faze nase zviditelnenie vyvola emócie, ktorymi budu posilnene vase vztahy v celosvetovom meritk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ko by ste poznali, ze by sme sa objavili v dosledku vaseho spolocneho rozhodnutia ?  Celkom jednoducho podla toho, ze inak by sme sa aj tak uz po dlhsiu dobu nachadzali na vasej urovni existencie !  Nemohli ste nas vsak zazriet, pretoze ste sa pre to explicitne nevyslovili.</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iektori z vas by sa mohli obavat, ze by sme spravnost vasej volby len predstierali, aby sme legalizovali nas pobyt. Take obavy by vsak boli uplne neopodstatnene. Ako by sme mohli zistne tazit z toho, ze by sme ku prospechu drvivej vacsiny z vas nezistne spristupnili vymozenosti, ktore su pre vas teraz nedostupn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o nasvedcuje tomu, ze sa tu nejedna o dalsi rafinovany manever „tretej strany“, ktorej prislusnici by vas chceli este viac zotrocit ?  Napriklad objektivna realita, ze by ste mohli ucinnejsie celit potencialnemu nebezpecenstvu, ktore by na vas skryte cihalo. Nie je toho dostatocnym potvrdzujucim dokazom zakerny terorizmus, s ktorym si tak casto nevie dat rad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V kazdom pripade vsak mozete cokolvek sami posudit v svojom srdci a vlastnej dusi !  Nech bude vasa volba akakolvek, bude prijata s uctou a respektovana. V nepritomnosti ludskych predstavitelov, ktori by pripadne mohli zvadzat k omylu, ignorujete vsetko co sa tyka nas alebo tych, ktorymi ste manipulovani bez toho, aby ste k tomu dali suhla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a stavajucu situaciu, v ktorej sa nachadzate sa uz viac nevztahuje ten preventivny postoj zalozeny na nepokusani sa odhalit nasu existenciu.</w:t>
      </w:r>
    </w:p>
    <w:p>
      <w:pPr>
        <w:pStyle w:val="Normal"/>
        <w:jc w:val="both"/>
        <w:rPr>
          <w:rFonts w:ascii="Arial" w:hAnsi="Arial" w:cs="Arial"/>
          <w:lang w:val="en-US"/>
        </w:rPr>
      </w:pPr>
      <w:r>
        <w:rPr>
          <w:rFonts w:cs="Arial" w:ascii="Arial" w:hAnsi="Arial"/>
          <w:lang w:val="en-US"/>
        </w:rPr>
        <w:t>Uz ste v Pandorinej skrinke, ktoru „tretia strana“ okolo vas vytvorila. Nezavisle na volbe, ktoru ucinite, musite sa z nej dostat v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i rieseni tejto dilemy odporujucich si agnosticizmov musite spoliehat na vlastnu INTUICIU. Chcete nas uvidiet na vlastne oci alebo budete radsej aj nadalej verit tomu, cim vas obalamutili vasi myslitelia ?  Z takto formulovanej otazky treba vychadza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o niekolko tisicrocnych tapaniach sa jedneho dna stane tato volba medzi dvoma neznamymi nevyhnuteln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co ma byt taketo posolstvo vo svete siren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kladajte a sirte toto posolstvo vo svete. Touto cinnostou mozete nezvratne a nebyvalym sposobom predznamenavat buduci vyvoj v tomto tisicroci, inak by sa takej prilezitosti mohla chopit az buduca generacia, pokial vobec prezij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Ked volbu neurobite, budete sa musiet podrobit voli inych rozhodovacich autorit. Ak nebudete informovat svojich bliznych, vystavujete sa riziku, ze sa budete musiet zmierit s prekvapivo nepriaznivym vyvojom buducich udalosti. Ak zostanete lahostajni, vzdate sa svojej slobodnej vol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de tu o vasu buducnost. V loterii je priaznivy rozvoj ludstv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eda sa vsak vylucit, ze sa toto posolstvo nestretne so vseobecnym suhlasom, a ze bude nedocenene v dosledku nedostatocnej informovanosti. Nic menej, vo vesmire nezostava tuzba ziadnej bytosti bez povsimnuti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redstavte si, ze by sme sa aj s tisicami vesmirnych lodi museli stat viditelnymi uz zajtra. Pre ludstvo by to bol kulturny sok, akemu vo svojej histórii este nikdy nebolo vystavene. Potom ale, by uz bolo prilis neskoro lutovat toho, ze ste nevyuzili svoje pravo volby, a ze ste toto posolstvo vo svete nesirili. Nase zviditelnenie by bolo nezvratne. Kladieme vam na srdce, aby ste tuto volbu neunahlili a riadne si ju rozmysleli. A potom ju ucin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ozhodovacie autority vasich oznamovacich prostriedkov pravdepodobne nebudu mat zaujem na oboznamovani svetovej verejnosti s tymto posolstvom. Tym viac spoliehame na vas, ze toto budete coby odusevnele milujuce bytosti vo svete sirit, zahaleni anonymitou.</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ste ste strojcami vlastneho osudu . .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r>
        <w:rPr>
          <w:rFonts w:cs="Arial" w:ascii="Arial" w:hAnsi="Arial"/>
          <w:lang w:val="en-US"/>
        </w:rPr>
        <w:t>PRAJETE SI, ABY SME SA STALI VIDITELNYMI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oto posolstvo mozete publikovat, reprodukovat a sirit bez akehokolvek obmedzenia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konca vas k tomu vyzyvam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le prosime vas: Ziadne casti tohoto posolstva nemodifikujte ani nevynechavaj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hyperlink r:id="rId2">
        <w:r>
          <w:rPr>
            <w:rStyle w:val="InternetLink"/>
            <w:rFonts w:cs="Arial" w:ascii="Arial" w:hAnsi="Arial"/>
            <w:color w:val="auto"/>
            <w:lang w:val="en-US"/>
          </w:rPr>
          <w:t>www.vesmirni-lide.cz</w:t>
        </w:r>
      </w:hyperlink>
      <w:r>
        <w:rPr>
          <w:rFonts w:cs="Arial" w:ascii="Arial" w:hAnsi="Arial"/>
          <w:lang w:val="en-US"/>
        </w:rPr>
        <w:t xml:space="preserve">  zdelenie 1902, 29.4.2004.</w:t>
      </w:r>
    </w:p>
    <w:p>
      <w:pPr>
        <w:pStyle w:val="Normal"/>
        <w:jc w:val="both"/>
        <w:rPr>
          <w:rFonts w:ascii="Arial" w:hAnsi="Arial" w:cs="Arial"/>
          <w:i/>
          <w:i/>
          <w:lang w:val="en-US"/>
        </w:rPr>
      </w:pP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www.vesmirni-lid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43:00Z</dcterms:created>
  <dc:creator>IVO A. BENDA</dc:creator>
  <dc:description/>
  <dc:language>en-US</dc:language>
  <cp:lastModifiedBy>IAB</cp:lastModifiedBy>
  <dcterms:modified xsi:type="dcterms:W3CDTF">2004-04-29T08:43:00Z</dcterms:modified>
  <cp:revision>2</cp:revision>
  <dc:subject/>
  <dc:title>www.vesmirni-lide.cz  www.vesmirnilide.cz  www.universe-people.cz  www.universe-people.com  www.cosmic-people.com</dc:title>
</cp:coreProperties>
</file>