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83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480" cy="9882000"/>
                          <a:chOff x="0" y="0"/>
                          <a:chExt cx="6918480" cy="9882000"/>
                        </a:xfrm>
                      </wpg:grpSpPr>
                      <wpg:grpSp>
                        <wpg:cNvGrpSpPr/>
                        <wpg:grpSpPr>
                          <a:xfrm>
                            <a:off x="2217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84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51160" y="2914560"/>
                              <a:ext cx="5812920" cy="73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65920" y="3555360"/>
                              <a:ext cx="5888520" cy="537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62256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549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654280"/>
                              <a:ext cx="551160" cy="607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257436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451116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4403880"/>
                                  <a:ext cx="255960" cy="167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6680" y="2654280"/>
                              <a:ext cx="541800" cy="607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60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4078800"/>
                                  <a:ext cx="255960" cy="20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1932840"/>
                                  <a:ext cx="255960" cy="193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4173840"/>
                                  <a:ext cx="255960" cy="19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192420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819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6520" y="8835480"/>
                              <a:ext cx="6803280" cy="75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0960" y="0"/>
                              <a:ext cx="6853680" cy="249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039360" y="147888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40496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8072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57720" y="8523720"/>
                              <a:ext cx="5587200" cy="25668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3257640" y="0"/>
                                <a:ext cx="2329920" cy="25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360"/>
                                <a:ext cx="2329920" cy="212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534400" y="2610360"/>
                              <a:ext cx="1852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577760" y="2610360"/>
                              <a:ext cx="169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45120" y="2610360"/>
                              <a:ext cx="172404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92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2.05pt;width:544.75pt;height:778.1pt" coordorigin="108,241" coordsize="10895,15562">
                <v:group id="shape_0" style="position:absolute;left:458;top:313;width:10205;height:15477">
                  <v:group id="shape_0" style="position:absolute;left:742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2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8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8;top:241;width:10895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76;top:4831;width:9153;height:116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9;top:5840;width:9272;height:846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8;top:15485;width:407;height:27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108;top:4421;width:868;height:9573">
                    <v:group id="shape_0" style="position:absolute;left:569;top:4421;width:407;height:9573">
                      <v:shape id="shape_0" stroked="f" o:allowincell="f" style="position:absolute;left:569;top:8475;width:406;height:2535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9;top:11525;width:402;height:2468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9;top:4421;width:398;height:3540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8;top:4421;width:403;height:9573">
                      <v:shape id="shape_0" stroked="f" o:allowincell="f" style="position:absolute;left:108;top:11356;width:402;height:2637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;top:8034;width:402;height:2933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;top:4421;width:398;height:3224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0;top:4421;width:853;height:9573">
                    <v:group id="shape_0" style="position:absolute;left:10600;top:4421;width:403;height:9573">
                      <v:shape id="shape_0" stroked="f" o:allowincell="f" style="position:absolute;left:10600;top:10844;width:402;height:3149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7465;width:402;height:3047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4421;width:402;height:2712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0;top:4421;width:411;height:9573">
                      <v:shape id="shape_0" stroked="f" o:allowincell="f" style="position:absolute;left:10150;top:10994;width:402;height:2999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7451;width:410;height:2834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4421;width:406;height:2358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7;top:14155;width:10713;height:1193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;top:241;width:10792;height:392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19;top:2570;width:420;height:479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4;height:378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1144;top:13664;width:8799;height:404">
                    <v:shape id="shape_0" stroked="f" o:allowincell="f" style="position:absolute;left:6274;top:13664;width:3668;height:403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44;top:13665;width:3668;height:333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099;top:4352;width:2917;height:33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17;top:4352;width:2669;height:337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4;top:4352;width:2714;height:404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3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