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83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480" cy="9882000"/>
                          <a:chOff x="0" y="0"/>
                          <a:chExt cx="6918480" cy="9882000"/>
                        </a:xfrm>
                      </wpg:grpSpPr>
                      <wpg:grpSp>
                        <wpg:cNvGrpSpPr/>
                        <wpg:grpSpPr>
                          <a:xfrm>
                            <a:off x="2217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8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280" y="0"/>
                              <a:ext cx="6792120" cy="21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73760" y="3050640"/>
                              <a:ext cx="5968440" cy="51008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33640" y="223920"/>
                                <a:ext cx="5499720" cy="465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968440" cy="510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968440" cy="510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4920" y="29160"/>
                                  <a:ext cx="5898600" cy="504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62256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54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8960" y="7906320"/>
                              <a:ext cx="5556960" cy="3078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950560" y="0"/>
                                <a:ext cx="2606040" cy="30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60604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414160"/>
                              <a:ext cx="5511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57436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451116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40388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6680" y="2414160"/>
                              <a:ext cx="54180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407880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1933200"/>
                                  <a:ext cx="25596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417384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192420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1400" y="8241120"/>
                              <a:ext cx="68320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049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807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51160" y="2229480"/>
                              <a:ext cx="581292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534400" y="299484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577760" y="2994840"/>
                              <a:ext cx="169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45120" y="299484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2.05pt;width:544.75pt;height:778.1pt" coordorigin="108,241" coordsize="10895,15562">
                <v:group id="shape_0" style="position:absolute;left:458;top:313;width:10205;height:15477">
                  <v:group id="shape_0" style="position:absolute;left:742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8;top:241;width:1089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241;width:10695;height:335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854;top:5045;width:9399;height:8033">
                    <v:shape id="shape_0" stroked="f" o:allowincell="f" style="position:absolute;left:1222;top:5398;width:8660;height:7325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group id="shape_0" style="position:absolute;left:854;top:5045;width:9399;height:8033">
                      <v:shape id="shape_0" stroked="f" o:allowincell="f" style="position:absolute;left:854;top:5045;width:9398;height:803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5091;width:9288;height:7938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178;top:12692;width:8751;height:485">
                    <v:shape id="shape_0" stroked="f" o:allowincell="f" style="position:absolute;left:5824;top:12692;width:4103;height:48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8;top:12692;width:4103;height:39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8;top:4043;width:868;height:9573">
                    <v:group id="shape_0" style="position:absolute;left:569;top:4043;width:407;height:9573">
                      <v:shape id="shape_0" stroked="f" o:allowincell="f" style="position:absolute;left:569;top:8097;width:406;height:253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11147;width:402;height:2468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4043;width:398;height:354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8;top:4043;width:403;height:9573">
                      <v:shape id="shape_0" stroked="f" o:allowincell="f" style="position:absolute;left:108;top:10978;width:402;height:263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7656;width:402;height:293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4043;width:398;height:322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043;width:853;height:9573">
                    <v:group id="shape_0" style="position:absolute;left:10600;top:4043;width:403;height:9573">
                      <v:shape id="shape_0" stroked="f" o:allowincell="f" style="position:absolute;left:10600;top:10466;width:402;height:314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087;width:402;height:3047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043;width:402;height:2712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043;width:411;height:9573">
                      <v:shape id="shape_0" stroked="f" o:allowincell="f" style="position:absolute;left:10150;top:10616;width:402;height:299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073;width:410;height:2834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043;width:406;height:2358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;top:13219;width:10758;height:211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;top:3752;width:9153;height:1160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9;top:4957;width:2917;height:33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7;top:4957;width:2669;height:337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4;top:4957;width:2714;height:404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