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974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720" cy="9882000"/>
                          <a:chOff x="0" y="0"/>
                          <a:chExt cx="68497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97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05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324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38680" y="3788280"/>
                              <a:ext cx="4574520" cy="457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7240" y="4206960"/>
                              <a:ext cx="6553800" cy="460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31560" y="0"/>
                                <a:ext cx="822240" cy="1863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561240" y="0"/>
                                  <a:ext cx="261000" cy="186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6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731560" y="2532960"/>
                                <a:ext cx="822240" cy="2070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66280" y="0"/>
                                  <a:ext cx="255960" cy="207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86920"/>
                                  <a:ext cx="255960" cy="178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3320" y="67320"/>
                                  <a:ext cx="255960" cy="200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631240"/>
                                <a:ext cx="819720" cy="1972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1880" y="43920"/>
                                  <a:ext cx="255960" cy="192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64120" y="349200"/>
                                  <a:ext cx="255960" cy="162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97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2326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564120" y="0"/>
                                  <a:ext cx="255960" cy="173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32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871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0680" y="8386560"/>
                              <a:ext cx="6587640" cy="118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16360" y="0"/>
                              <a:ext cx="6418440" cy="27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490800" y="920880"/>
                              <a:ext cx="227880" cy="26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25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45960" y="2766600"/>
                              <a:ext cx="615996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430520" y="3852000"/>
                              <a:ext cx="235908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760" y="385200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44560"/>
                              <a:ext cx="678996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720" y="0"/>
                                <a:ext cx="2147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5440" y="0"/>
                                <a:ext cx="196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32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35pt;height:778.1pt" coordorigin="162,241" coordsize="10787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41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5;top:15466;width:644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5;top:6207;width:7203;height:720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394;top:6866;width:10321;height:7250">
                    <v:group id="shape_0" style="position:absolute;left:9420;top:6866;width:1295;height:2935">
                      <v:shape id="shape_0" stroked="f" o:allowincell="f" style="position:absolute;left:10304;top:6866;width:410;height:2934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20;top:6866;width:406;height:244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62;top:6866;width:406;height:2624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420;top:10855;width:1295;height:3261">
                      <v:shape id="shape_0" stroked="f" o:allowincell="f" style="position:absolute;left:10312;top:10855;width:402;height:3260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420;top:11307;width:402;height:2808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66;top:10961;width:402;height:3154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94;top:11010;width:1292;height:3106">
                      <v:shape id="shape_0" stroked="f" o:allowincell="f" style="position:absolute;left:838;top:11079;width:402;height:3036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82;top:11560;width:402;height:255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;top:11010;width:402;height:3105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94;top:6866;width:1292;height:3664">
                      <v:shape id="shape_0" stroked="f" o:allowincell="f" style="position:absolute;left:1282;top:6866;width:402;height:272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;top:6866;width:398;height:3663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8;top:6866;width:398;height:3336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51;top:15463;width:2346;height:33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;top:13448;width:10373;height:1869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3;top:241;width:10107;height:435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84;top:1691;width:358;height:40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8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5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7;top:4598;width:9700;height:11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39;top:6307;width:3714;height:39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;top:6307;width:3720;height:328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162;top:5823;width:10693;height:470">
                    <v:shape id="shape_0" stroked="f" o:allowincell="f" style="position:absolute;left:3820;top:5823;width:3380;height:392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61;top:5823;width:3093;height:391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5823;width:3144;height:469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