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77520" y="3430440"/>
                              <a:ext cx="5494680" cy="549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887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1240" y="377748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29280" y="377748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310800" y="377748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96280" y="670572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29280" y="699264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313320" y="677304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81880" y="684792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63760" y="7153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680400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63760" y="377748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377748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1880" y="377748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281120" y="3349800"/>
                              <a:ext cx="253188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6720" y="3349800"/>
                              <a:ext cx="253188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38800" y="8974440"/>
                              <a:ext cx="5172840" cy="61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600" y="0"/>
                              <a:ext cx="6791400" cy="216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84280" y="8209800"/>
                              <a:ext cx="2080440" cy="6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571920" y="623700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148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68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7200" y="2263680"/>
                              <a:ext cx="611568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0510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27;top:5643;width:8652;height:865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6;top:15485;width:407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6190;width:410;height:293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6190;width:406;height:244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6190;width:406;height:262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0801;width:402;height:3259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11253;width:402;height:2807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10907;width:402;height:315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1025;width:402;height:3035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506;width:402;height:2554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956;width:402;height:3104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190;width:402;height:2729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190;width:398;height:3662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190;width:398;height:3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2;top:5516;width:3986;height:44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5516;width:3986;height:36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1;top:14374;width:8145;height:97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694;height:341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5;top:13170;width:3275;height:106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5;top:10063;width:1914;height:194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4;top:15398;width:2590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3806;width:9630;height:1221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08;top:5046;width:10690;height:469">
                    <v:shape id="shape_0" stroked="f" o:allowincell="f" style="position:absolute;left:3865;top:5046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046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046;width:3143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