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02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882000"/>
                          <a:chOff x="0" y="0"/>
                          <a:chExt cx="6840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3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1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138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21680" y="3696480"/>
                              <a:ext cx="4906080" cy="454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840" y="4098240"/>
                              <a:ext cx="56268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098240"/>
                              <a:ext cx="53640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754320"/>
                              <a:ext cx="683208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6560" y="887400"/>
                                <a:ext cx="219204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32280" y="598320"/>
                                <a:ext cx="19508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3828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23360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51000" y="115848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5436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69360" y="293040"/>
                                <a:ext cx="17388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17140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8960" y="8300160"/>
                              <a:ext cx="6734160" cy="126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0160" y="0"/>
                              <a:ext cx="6792480" cy="258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632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38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8200" y="2661120"/>
                              <a:ext cx="611748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880" y="344880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2.05pt;width:538.6pt;height:778.1pt" coordorigin="170,241" coordsize="1077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0;top:241;width:1077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4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9;top:6062;width:7725;height:716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946;top:6695;width:886;height:3241">
                    <v:shape id="shape_0" stroked="f" o:allowincell="f" style="position:absolute;left:10429;top:6695;width:402;height:32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6;top:6695;width:402;height:316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98;top:6695;width:845;height:3241">
                    <v:shape id="shape_0" stroked="f" o:allowincell="f" style="position:absolute;left:844;top:6695;width:398;height:317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8;top:6695;width:323;height:32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0;top:10878;width:10759;height:2235">
                    <v:shape id="shape_0" stroked="f" o:allowincell="f" style="position:absolute;left:905;top:12275;width:3451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3;top:11820;width:3071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;top:10912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3;top:11366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12725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252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2;top:12702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794;width:2811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8;top:11339;width:2737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4;top:10878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4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7;top:13312;width:10604;height:198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241;width:10696;height:406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1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3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;top:4432;width:9633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3;top:5672;width:10691;height:469">
                    <v:shape id="shape_0" stroked="f" o:allowincell="f" style="position:absolute;left:3860;top:5672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1;top:5672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5672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