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9016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25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871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8776800"/>
                              <a:ext cx="6852960" cy="78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0600" y="0"/>
                              <a:ext cx="6791400" cy="18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011680" y="390600"/>
                              <a:ext cx="257040" cy="29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857160" y="3726360"/>
                              <a:ext cx="5139000" cy="513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395080" y="8174880"/>
                              <a:ext cx="1984320" cy="64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18900000">
                              <a:off x="910440" y="6007680"/>
                              <a:ext cx="5030640" cy="55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372560" y="9624600"/>
                              <a:ext cx="164520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94832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68280" y="188028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54680" y="2657520"/>
                              <a:ext cx="5942160" cy="84384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10080" y="297000"/>
                                <a:ext cx="5922000" cy="2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568800"/>
                                <a:ext cx="5942160" cy="27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3138840" y="0"/>
                                <a:ext cx="2803680" cy="29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82564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0960" y="349236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482436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99656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93000" y="3826440"/>
                              <a:ext cx="76140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523080" y="0"/>
                                <a:ext cx="23760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525600" y="2136960"/>
                                <a:ext cx="23544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4320" y="2423880"/>
                                <a:ext cx="23544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262800" y="0"/>
                                <a:ext cx="23760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264600" y="2204280"/>
                                <a:ext cx="23544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24012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20" y="3826440"/>
                              <a:ext cx="7606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2584440"/>
                                <a:ext cx="23760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61360" y="2473560"/>
                                <a:ext cx="23760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523080" y="2279160"/>
                                <a:ext cx="23760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523080" y="0"/>
                                <a:ext cx="23760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23508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261360" y="0"/>
                                <a:ext cx="23508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20" y="8105760"/>
                              <a:ext cx="135576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5473080" y="8105760"/>
                              <a:ext cx="1380600" cy="61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684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7pt;height:778.1pt" coordorigin="159,241" coordsize="10794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7;top:15485;width:407;height:273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063;width:10791;height:1241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4;height:2915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27;top:856;width:404;height:461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09;top:6109;width:8092;height:8092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31;top:13115;width:3124;height:1018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4;top:9702;width:7921;height:865;mso-wrap-style:none;v-text-anchor:middle;rotation:315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0;height:404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9;top:3202;width:9631;height:1221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group id="shape_0" style="position:absolute;left:875;top:4426;width:9358;height:1329">
                    <v:shape id="shape_0" stroked="f" o:allowincell="f" style="position:absolute;left:891;top:4894;width:9325;height:424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5;top:5322;width:9357;height:432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18;top:4426;width:4414;height:471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75;top:4426;width:4449;height:392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07;top:5741;width:10691;height:469">
                    <v:shape id="shape_0" stroked="f" o:allowincell="f" style="position:absolute;left:3865;top:5741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741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7;top:5741;width:3143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754;top:6267;width:1199;height:6625">
                    <v:shape id="shape_0" stroked="f" o:allowincell="f" style="position:absolute;left:10578;top:6267;width:373;height:2439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82;top:9632;width:370;height:3259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61;top:10084;width:370;height:2806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68;top:6267;width:373;height:2623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71;top:9738;width:370;height:3152;mso-wrap-style:none;v-text-anchor:middle;mso-position-horizontal:center;mso-position-horizontal-relative:margin;mso-position-vertical:center;mso-position-vertical-relative:margin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54;top:6267;width:377;height:2933;mso-wrap-style:none;v-text-anchor:middle;mso-position-horizontal:center;mso-position-horizontal-relative:margin;mso-position-vertical:center;mso-position-vertical-relative:margin" type="_x0000_t75">
                      <v:imagedata r:id="rId6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0;top:6267;width:1197;height:6625">
                    <v:shape id="shape_0" stroked="f" o:allowincell="f" style="position:absolute;left:160;top:10337;width:373;height:2554;mso-wrap-style:none;v-text-anchor:middle;mso-position-horizontal:center;mso-position-horizontal-relative:margin;mso-position-vertical:center;mso-position-vertical-relative:margin" type="_x0000_t75">
                      <v:imagedata r:id="rId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1;top:10162;width:373;height:2729;mso-wrap-style:none;v-text-anchor:middle;mso-position-horizontal:center;mso-position-horizontal-relative:margin;mso-position-vertical:center;mso-position-vertical-relative:margin" type="_x0000_t75">
                      <v:imagedata r:id="rId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84;top:9856;width:373;height:3035;mso-wrap-style:none;v-text-anchor:middle;mso-position-horizontal:center;mso-position-horizontal-relative:margin;mso-position-vertical:center;mso-position-vertical-relative:margin" type="_x0000_t75">
                      <v:imagedata r:id="rId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84;top:6267;width:373;height:3104;mso-wrap-style:none;v-text-anchor:middle;mso-position-horizontal:center;mso-position-horizontal-relative:margin;mso-position-vertical:center;mso-position-vertical-relative:margin" type="_x0000_t75">
                      <v:imagedata r:id="rId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0;top:6267;width:369;height:3662;mso-wrap-style:none;v-text-anchor:middle;mso-position-horizontal:center;mso-position-horizontal-relative:margin;mso-position-vertical:center;mso-position-vertical-relative:margin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71;top:6267;width:369;height:3336;mso-wrap-style:none;v-text-anchor:middle;mso-position-horizontal:center;mso-position-horizontal-relative:margin;mso-position-vertical:center;mso-position-vertical-relative:margin" type="_x0000_t75">
                      <v:imagedata r:id="rId6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0;top:13006;width:2134;height:971;mso-wrap-style:none;v-text-anchor:middle;mso-position-horizontal:center;mso-position-horizontal-relative:margin;mso-position-vertical:center;mso-position-vertical-relative:margin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78;top:13006;width:2173;height:971;mso-wrap-style:none;v-text-anchor:middle;mso-position-horizontal:center;mso-position-horizontal-relative:margin;mso-position-vertical:center;mso-position-vertical-relative:margin" type="_x0000_t75">
                    <v:imagedata r:id="rId6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8.png"/><Relationship Id="rId44" Type="http://schemas.openxmlformats.org/officeDocument/2006/relationships/image" Target="media/image9.png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image" Target="media/image34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5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