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0800" y="318132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405324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5324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0520" y="8859600"/>
                              <a:ext cx="6629400" cy="6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160" y="0"/>
                              <a:ext cx="6791400" cy="306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561920" y="8470440"/>
                              <a:ext cx="229032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8470440"/>
                              <a:ext cx="229032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42040" y="3949200"/>
                              <a:ext cx="5162040" cy="48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2;top:5251;width:9900;height:1049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9647;top:6624;width:1303;height:6625">
                    <v:shape id="shape_0" stroked="f" o:allowincell="f" style="position:absolute;left:10543;top:6624;width:406;height:2439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7;top:9989;width:402;height:325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5;top:10441;width:402;height:2806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7;top:6624;width:406;height:262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1;top:10095;width:402;height:3152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7;top:6624;width:410;height:293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624;width:1290;height:6625">
                    <v:shape id="shape_0" stroked="f" o:allowincell="f" style="position:absolute;left:160;top:10694;width:402;height:2554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519;width:402;height:272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0213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624;width:402;height:310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624;width:398;height:366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624;width:398;height:333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4;top:14193;width:10439;height:108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4833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4;top:13580;width:3606;height:38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3580;width:3606;height:318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6;top:6460;width:8128;height:761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