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05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11320" y="3789720"/>
                              <a:ext cx="4573800" cy="457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904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1280" y="8272080"/>
                              <a:ext cx="6652800" cy="131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3084120"/>
                              <a:ext cx="6795000" cy="65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964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4508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0948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1320" y="4173840"/>
                              <a:ext cx="6552720" cy="460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30120" y="0"/>
                                <a:ext cx="822240" cy="1863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561600" y="0"/>
                                  <a:ext cx="26100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5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80800" y="0"/>
                                  <a:ext cx="258480" cy="166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730120" y="2532240"/>
                                <a:ext cx="822240" cy="2070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66640" y="0"/>
                                  <a:ext cx="255960" cy="20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287280"/>
                                  <a:ext cx="255960" cy="178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83320" y="67320"/>
                                  <a:ext cx="255960" cy="200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630880"/>
                                <a:ext cx="819720" cy="1971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81880" y="43920"/>
                                  <a:ext cx="255960" cy="192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563760" y="348480"/>
                                  <a:ext cx="255960" cy="1622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97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2325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563760" y="0"/>
                                  <a:ext cx="255960" cy="173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32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281880" y="0"/>
                                  <a:ext cx="253440" cy="211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11520" y="3794760"/>
                              <a:ext cx="6772320" cy="26280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424040" y="3240"/>
                                <a:ext cx="2348280" cy="25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34828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520" y="0"/>
                              <a:ext cx="6791400" cy="308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422400" y="684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pt;height:778.1pt" coordorigin="177,241" coordsize="10756,15562">
                <v:group id="shape_0" style="position:absolute;left:461;top:314;width:10205;height:15477">
                  <v:group id="shape_0" style="position:absolute;left:745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5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5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1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3;top:241;width:1074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43;top:6209;width:7202;height:7201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8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5;top:13268;width:10476;height:2064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5098;width:10700;height:102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9;top:15485;width:394;height:27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6;top:15404;width:6351;height:397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1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384;top:6814;width:10319;height:7248">
                    <v:group id="shape_0" style="position:absolute;left:9408;top:6814;width:1296;height:2934">
                      <v:shape id="shape_0" stroked="f" o:allowincell="f" style="position:absolute;left:10292;top:6814;width:410;height:2933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408;top:6814;width:406;height:2440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50;top:6814;width:406;height:2623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408;top:10802;width:1296;height:3261">
                      <v:shape id="shape_0" stroked="f" o:allowincell="f" style="position:absolute;left:10300;top:10802;width:402;height:3259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408;top:11254;width:402;height:2807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54;top:10908;width:402;height:3153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84;top:10957;width:1290;height:3105">
                      <v:shape id="shape_0" stroked="f" o:allowincell="f" style="position:absolute;left:828;top:11026;width:402;height:3035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72;top:11506;width:402;height:2554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4;top:10957;width:402;height:3104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84;top:6814;width:1290;height:3663">
                      <v:shape id="shape_0" stroked="f" o:allowincell="f" style="position:absolute;left:1272;top:6814;width:402;height:2728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4;top:6814;width:398;height:3662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28;top:6814;width:398;height:3336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11;top:6217;width:10665;height:414">
                    <v:shape id="shape_0" stroked="f" o:allowincell="f" style="position:absolute;left:7178;top:6222;width:3697;height:408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1;top:6217;width:3697;height:338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7;top:241;width:10694;height:485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07;top:252;width:387;height:44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3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