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89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882000"/>
                          <a:chOff x="0" y="0"/>
                          <a:chExt cx="6838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3892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38200" cy="9882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923400" y="3462480"/>
                                <a:ext cx="5083200" cy="471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7640" y="2771640"/>
                                <a:ext cx="6798240" cy="68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6587640" y="9680040"/>
                                <a:ext cx="250920" cy="173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962720" y="9628560"/>
                                <a:ext cx="40334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6112440" y="9667800"/>
                                <a:ext cx="408960" cy="21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207120" y="4194720"/>
                                <a:ext cx="562680" cy="205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306720" y="0"/>
                                  <a:ext cx="25596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201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44720" y="4194720"/>
                                <a:ext cx="536400" cy="205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283320" y="0"/>
                                  <a:ext cx="253440" cy="201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0592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776680" y="9666000"/>
                                <a:ext cx="1489680" cy="21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4760" y="8244360"/>
                                <a:ext cx="6802920" cy="132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6719040"/>
                                <a:ext cx="6831360" cy="1419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466560" y="887040"/>
                                  <a:ext cx="2191320" cy="25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332280" y="597960"/>
                                  <a:ext cx="195012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21600"/>
                                  <a:ext cx="167940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41480" y="309600"/>
                                  <a:ext cx="188676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637560" y="1172880"/>
                                  <a:ext cx="2242800" cy="246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4232160" y="872280"/>
                                  <a:ext cx="185724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3950280" y="1158120"/>
                                  <a:ext cx="1896120" cy="24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4552920" y="581400"/>
                                  <a:ext cx="178488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4868640" y="292680"/>
                                  <a:ext cx="173808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170680" y="0"/>
                                  <a:ext cx="166068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9800" y="0"/>
                                <a:ext cx="6791400" cy="270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571440" y="201168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05pt;width:538.5pt;height:778.1pt" coordorigin="171,241" coordsize="10770,15562">
                <v:group id="shape_0" style="position:absolute;left:458;top:314;width:10205;height:15477">
                  <v:group id="shape_0" style="position:absolute;left:742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2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2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8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1;top:241;width:10770;height:15562">
                  <v:group id="shape_0" style="position:absolute;left:171;top:241;width:10770;height:1556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625;top:5694;width:8004;height:7420;mso-wrap-style:none;v-text-anchor:middle;mso-position-horizontal:center;mso-position-horizontal-relative:margin;mso-position-vertical:center;mso-position-vertical-relative:margin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9;top:4606;width:10705;height:1074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5;top:15485;width:394;height:273;mso-wrap-style:none;v-text-anchor:middle;mso-position-horizontal:center;mso-position-horizontal-relative:margin;mso-position-vertical:center;mso-position-vertical-relative:margin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62;top:15404;width:6351;height:397;mso-wrap-style:none;v-text-anchor:middle;mso-position-horizontal:center;mso-position-horizontal-relative:margin;mso-position-vertical:center;mso-position-vertical-relative:margin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97;top:15466;width:643;height:336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group id="shape_0" style="position:absolute;left:9946;top:6847;width:886;height:3240">
                      <v:shape id="shape_0" stroked="f" o:allowincell="f" style="position:absolute;left:10429;top:6847;width:402;height:3239;mso-wrap-style:none;v-text-anchor:middle;mso-position-horizontal:center;mso-position-horizontal-relative:margin;mso-position-vertical:center;mso-position-vertical-relative:margin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6;top:6847;width:402;height:3167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99;top:6847;width:845;height:3240">
                      <v:shape id="shape_0" stroked="f" o:allowincell="f" style="position:absolute;left:845;top:6847;width:398;height:3170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9;top:6847;width:323;height:3239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544;top:15463;width:2345;height:336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4;top:13224;width:10712;height:2085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group id="shape_0" style="position:absolute;left:171;top:10822;width:10758;height:2235">
                      <v:shape id="shape_0" stroked="f" o:allowincell="f" style="position:absolute;left:906;top:12219;width:3450;height:398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;top:11764;width:3070;height:402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71;top:10856;width:2644;height:402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;top:11310;width:2970;height:402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5;top:12669;width:3531;height:387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36;top:12196;width:2924;height:402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92;top:12646;width:2985;height:390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341;top:11738;width:2810;height:406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38;top:11283;width:2736;height:402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14;top:10822;width:2614;height:406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02;top:241;width:10694;height:4260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20;top:3409;width:420;height:47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15455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28T13:08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