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320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8080" y="3618720"/>
                              <a:ext cx="5351040" cy="535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9720" y="2002680"/>
                              <a:ext cx="6471360" cy="68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92280" y="3778920"/>
                              <a:ext cx="76140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23080" y="0"/>
                                <a:ext cx="23760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25600" y="2136600"/>
                                <a:ext cx="23544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4320" y="2424240"/>
                                <a:ext cx="23544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62800" y="0"/>
                                <a:ext cx="23760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64600" y="2204640"/>
                                <a:ext cx="23544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4012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778920"/>
                              <a:ext cx="7606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584440"/>
                                <a:ext cx="23760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61720" y="2473200"/>
                                <a:ext cx="23760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23080" y="2279160"/>
                                <a:ext cx="23760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23080" y="0"/>
                                <a:ext cx="23760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508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61720" y="0"/>
                                <a:ext cx="23508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43080" y="2757240"/>
                              <a:ext cx="6164640" cy="8751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0080" y="308520"/>
                                <a:ext cx="614376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589680"/>
                                <a:ext cx="6164640" cy="28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3256200" y="0"/>
                                <a:ext cx="2908440" cy="31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93184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597720" y="9680040"/>
                              <a:ext cx="25092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0040" y="8884800"/>
                              <a:ext cx="6749280" cy="66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72440" y="9628560"/>
                              <a:ext cx="403416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768760" y="9667800"/>
                              <a:ext cx="14940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518800" y="816048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816048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410920" y="8281800"/>
                              <a:ext cx="195372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9160" y="0"/>
                              <a:ext cx="6792480" cy="19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320" y="965772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3;top:309;width:10205;height:15477">
                  <v:group id="shape_0" style="position:absolute;left:737;top:309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09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6;top:707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09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37;top:5940;width:8426;height:842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3395;width:10190;height:10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753;top:6192;width:1199;height:6626">
                    <v:shape id="shape_0" stroked="f" o:allowincell="f" style="position:absolute;left:10577;top:6192;width:373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81;top:9557;width:370;height:325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60;top:10010;width:370;height:2807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67;top:6192;width:373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70;top:9664;width:370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53;top:6192;width:377;height:293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;top:6192;width:1197;height:6625">
                    <v:shape id="shape_0" stroked="f" o:allowincell="f" style="position:absolute;left:159;top:10262;width:373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1;top:10087;width:373;height:2729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82;top:9781;width:373;height:303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82;top:6192;width:373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6192;width:369;height:366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1;top:6192;width:369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99;top:4583;width:9708;height:1377">
                    <v:shape id="shape_0" stroked="f" o:allowincell="f" style="position:absolute;left:715;top:5069;width:9674;height:440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9;top:5512;width:9707;height:448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27;top:4583;width:4579;height:48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9;top:4583;width:4616;height:407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9;top:15485;width:394;height:27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8;top:14233;width:10628;height:1043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2;height:397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19;top:15466;width:2352;height:33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0;top:13092;width:2101;height:95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3092;width:2101;height:956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5;top:13283;width:3076;height:1003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241;width:10696;height:3022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6;top:15450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5T18:35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